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5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1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Had a look on Giga-Pan website and other relevant websit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Had a look on Giga-Pan website and other relevant website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id research on pointing devices </w:t>
            </w:r>
          </w:p>
          <w:p>
            <w:pPr>
              <w:pStyle w:val="NormalWeb"/>
              <w:rPr/>
            </w:pPr>
            <w:r>
              <w:rPr/>
              <w:t>Modify a mouse to make it travel in 3D space and write an small application to make it work with the comput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d research on pointing device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Build a database structure for basic data s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Waiting for museum to build the environment for the ant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3:4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26T03:48:00Z</dcterms:modified>
  <cp:revision>2</cp:revision>
  <dc:subject/>
  <dc:title>Plan for Otago Polytechnic visit</dc:title>
</cp:coreProperties>
</file>